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EGÃO PRESENCIAL N° ----/2026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 abaixo se propõe a executar o objeto deste edital, pelos preços e condições assinalados na presente, obedecendo rigorosamente às disposições da legislação competente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roponente: ____________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 Cidade: 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: _____ CEP: _____________ Telefone: ___________ E-mail: 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 Insc. Estadual: ______________ Insc. Municipal: _______________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OBJETO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– Contratação de empresa(s) especializada(s) em produção, organização e administração de eventos para todos os atos necessários que permitam a realização do CARNAVAL 2026, divididos por lotes, nos seguintes locais do Município de Rio Claro/RJ: Rio Claro; Lídice e Passa Três.</w:t>
      </w:r>
    </w:p>
    <w:p>
      <w:pPr>
        <w:pStyle w:val="Normal"/>
        <w:ind w:left="-567"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VALOR TOTAL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1 – O valor total da proposta é de R$ ________________ </w:t>
      </w:r>
      <w:r>
        <w:rPr>
          <w:rFonts w:cs="Arial" w:ascii="Arial" w:hAnsi="Arial"/>
          <w:i/>
          <w:sz w:val="22"/>
          <w:szCs w:val="22"/>
        </w:rPr>
        <w:t>(por extens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 – O preço ofertado inclui todos os custos de mão de obra, taxas, impostos, seguros, encargos sociais, administração, trabalhistas, previdenciários, contribuições parafiscais e outros que venham a incidir sobre o objeto do </w:t>
      </w:r>
      <w:r>
        <w:rPr>
          <w:rFonts w:cs="Arial" w:ascii="Arial" w:hAnsi="Arial"/>
          <w:b/>
          <w:sz w:val="22"/>
          <w:szCs w:val="22"/>
        </w:rPr>
        <w:t>Pregão Presencial n° ----/202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h-CN" w:bidi="ar-SA"/>
        </w:rPr>
        <w:t>6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DO PRAZO DE VALIDADE DA PROPOSTA:</w:t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 – O prazo de validade desta proposta comercial é de </w:t>
      </w:r>
      <w:r>
        <w:rPr>
          <w:rFonts w:cs="Arial" w:ascii="Arial" w:hAnsi="Arial"/>
          <w:b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, contados da data de abertura da sessão pública estabelecida no preâmbulo deste edi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– DA ASSINATURA DA ATA DE REGISTRO DE PREÇOS E/OU CONTRATO:</w:t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 – A Ata de Registro de Preços e/ou Contrato será assinada po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me completo: 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PF: ____________________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 _________________________________</w:t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( __ ) _________________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– DOS DADOS PARA PAGAMENTO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– O pagamento deverá ser realizado na conta-corrente da empresa, conforme dados abaixo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co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gência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ta: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0" w:firstLine="567"/>
        <w:jc w:val="center"/>
        <w:rPr/>
      </w:pPr>
      <w:r>
        <w:rPr>
          <w:rFonts w:cs="Arial" w:ascii="Arial" w:hAnsi="Arial"/>
          <w:sz w:val="22"/>
          <w:szCs w:val="22"/>
        </w:rPr>
        <w:t>___________________, ______ de __________ de 2026.</w:t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-567" w:right="0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ervação: A Proposta deverá ser apresentada em impresso padronizado, fornecido pela Administração, ou em documento idêntico, em papel timbrado da empresa licitante, datada e assinada pelo representante legal da mesma.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lbany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116840</wp:posOffset>
          </wp:positionV>
          <wp:extent cx="597535" cy="6369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145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445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/20</w:t>
                                </w:r>
                                <w:r>
                                  <w:rPr>
                                    <w:rFonts w:eastAsia="Times New Roman" w:cs="Times New Roman"/>
                                    <w:b/>
                                    <w:color w:val="auto"/>
                                    <w:sz w:val="24"/>
                                    <w:szCs w:val="24"/>
                                    <w:lang w:val="pt-BR" w:eastAsia="zh-CN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445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/20</w:t>
                          </w:r>
                          <w:r>
                            <w:rPr>
                              <w:rFonts w:eastAsia="Times New Roman" w:cs="Times New Roman"/>
                              <w:b/>
                              <w:color w:val="auto"/>
                              <w:sz w:val="24"/>
                              <w:szCs w:val="24"/>
                              <w:lang w:val="pt-BR" w:eastAsia="zh-CN" w:bidi="ar-SA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ind w:left="0" w:right="0" w:hanging="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right="0" w:hanging="0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SECRETARIA MUNICIPAL DE ADMINISTRAÇÃO</w:t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0" w:right="0" w:firstLine="2127"/>
      <w:jc w:val="both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left="705" w:right="0" w:hanging="0"/>
      <w:jc w:val="both"/>
    </w:pPr>
    <w:rPr>
      <w:sz w:val="28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30:00Z</dcterms:created>
  <dc:creator>windows</dc:creator>
  <dc:description/>
  <dc:language>en-US</dc:language>
  <cp:lastModifiedBy/>
  <dcterms:modified xsi:type="dcterms:W3CDTF">2026-01-05T18:20:17Z</dcterms:modified>
  <cp:revision>73</cp:revision>
  <dc:subject/>
  <dc:title>Memorando Interno n</dc:title>
</cp:coreProperties>
</file>